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731746720"/>
      <w:bookmarkStart w:id="164" w:name="__Fieldmark__0_373174672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731746720"/>
      <w:bookmarkStart w:id="166" w:name="__Fieldmark__1_373174672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731746720"/>
      <w:bookmarkStart w:id="168" w:name="__Fieldmark__2_373174672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731746720"/>
      <w:bookmarkStart w:id="170" w:name="__Fieldmark__3_373174672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